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Leve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Us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S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  Rebirth and Explo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The Renaissance and Rationali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1300-1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 </w:t>
            </w:r>
            <w:r>
              <w:rPr>
                <w:sz w:val="20"/>
              </w:rPr>
              <w:t>From the Scholar’s De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 </w:t>
            </w:r>
            <w:r>
              <w:rPr>
                <w:sz w:val="20"/>
              </w:rPr>
              <w:t>Joao Magueij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roduces Galil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riting Workshop Professional Model: 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Styl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I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ntice Hall Literatur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ld Masterpiece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guin Edit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About Literature: Analyze Literary Perio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Workshop: Exposition: Comparison-and-Contrast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abulary Workshop: Interpreting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sessment Workshop: Interpreting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munication Workshop: Presenting a Literary Interpre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Suggestions for Further Read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/literary 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nn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alian (Petrachan) son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glish (Shakespearean) son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ite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on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if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m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taph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e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gurative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ag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ve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rrative acco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rrative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t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yperb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derstat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ulty logic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(character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om Canzoniere; Laura; The White Doe; Spring; To Helene; Roses; Sonnets 29 &amp; 116; from the Decameron; Federigo’s Falcon; from Starry Messages; from Astronomical Messages; from The Assayer; from Don Quixote: Chs. 1, part 1; from ch. 7 and from ch.8; The Fox and the Crow; The Oak and the Reed; Great Minds Do Not Think Alike; from Dandide; Leonardo: The Eye, The Hand, The Mind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naiss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lack Dea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uman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tional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ustrial Revol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chiavel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rst Encycloped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scal and Voltair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s (to world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text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illiam Shakespeare’s “Sonnet 29” and “Sonnet 116”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lland Cotter’s “Leonardo: The Eye, The Hand, The Mind”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yze Literary Perio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position: Comparison-and-contrast essay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rFonts w:eastAsia="Verdana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ills Worksh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ding an Outside Nov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Literary Interpretation essa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L.1.02.1  Relate personal knowledge to textual information in a written reflection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R.2.01.8  Make connections between works, self and related topics in research text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.3.03.3  Emphasize culturally significant events in editorial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.3.04.7  Identify and analyze influences, contexts or bias in argument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.3.04.10  Analyze connections between and ideas, concepts, characters and experiences in argumentative wor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T.4.02.2  Use specific references from texts to show them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3.6  Make inferences, predicting, and drawing conclusions based on world literatur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30:00Z</dcterms:created>
  <dc:creator>Barbara Vogt</dc:creator>
  <dc:description/>
  <cp:keywords/>
  <dc:language>en-US</dc:language>
  <cp:lastModifiedBy>Barbara Vogt</cp:lastModifiedBy>
  <dcterms:modified xsi:type="dcterms:W3CDTF">2009-02-15T22:31:00Z</dcterms:modified>
  <cp:revision>4</cp:revision>
  <dc:subject/>
  <dc:title>Manteo High School: English Department: Common Goals</dc:title>
</cp:coreProperties>
</file>